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7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5"/>
        <w:gridCol w:w="1560"/>
        <w:gridCol w:w="708"/>
        <w:gridCol w:w="851"/>
        <w:gridCol w:w="70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ygiel J.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Mathematics X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oynowski A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istoria na źródłach opar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W tekst włamanych 15 stron kolorowych oraz 1 kartka - papier o podwyższonej gramaturze-kreda 160g (fot.kolor 4+0) poprzedzona wklejoną kalką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dowska 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e i właściwości spektralne termoluminofor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3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dziński K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Pedagogika XXV nr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 nr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I nr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I nr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apot 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olnictwo żydowskie we Lwow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zak 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a Wojna na Bałkanach. Działania militarne i polityczne w latach 1914-1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twarda, szyta. Okładka kolorowa 4+0, papier 150g naklejony na tekturę, grzbiet prosty, folia błysk. Środek: papier offset 80g 1+1. W tekst włamanych 10 stron kolorowych. Zawiera aneks w postaci 64 stron na papierze o podwyższonej gramaturze-kreda 135g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4+4.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datkowo zawiera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1 map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o wymiarach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mapy, 310x150mm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2 map A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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7 map B5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apier offset 90g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+0. Mapy falcowane, w ukośnej kieszonce wklejanej na 3 str. okładki. Każdy egz. ksiązki ofoliowan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ołek B.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ęstochowski Kalendarz astronomiczny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twarda, szyta. Okładka kolorowa, papier 150g  naklejony na tekturę 4+0, grzbiet prosty, folia mat. Środek: papier offset 80g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4+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ójcicka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ądowa kontrola jednostek administracji publi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ozoficzne uwarunkowania kultury fizycznej (wersja angielsk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łus K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azy przeszłości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 lub ISSN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a także aneksy mieszczą się w ogólnej liczbie stron.</w:t>
      </w:r>
    </w:p>
    <w:p>
      <w:pPr>
        <w:pStyle w:val="Normal"/>
        <w:ind w:firstLine="42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8 dni od daty przekazania przez Zamawiając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oświadcza, iż wszystkie osoby wykonujące czynności w trakcie realizacji niniejszej umowy zatrudnione przez Wykonawcę bądź podwykonawców, w tym osoby na zastępstwo, zatrudnione są wyłącznie na podstawie umowy o pracę i żadna z osób wykonujących czynności w trakcie realizacji niniejszej umowy zatrudniona przez Wykonawcę bądź podwykonawców, w tym osoby na zastępstwo nie jest zatrudniona na innej podstawie niż umowa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raz z fakturą Wykonawca zobowiązany jest dostarczyć Zamawiającemu oświadczenie, dotyczące warunków realizacji przedmiotu zamówienia (wzór oświadczenia stanowi załącznik nr 2 do umowy). W przypadku niedostarczenia oświadczenia, o którym mowa w zdaniu poprzedzającym, Zamawiający może wstrzymać się z zapłatą faktury do dnia dostarczenia tego oświadczenia a Wykonawca nie ma prawa naliczyć odsetek za ten okres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iż spełniam warunki określone w § 2 ust. 4 umowy nr KZ-372/…/17 z dnia ………. r. dotyczące</w:t>
      </w:r>
      <w:r>
        <w:rPr>
          <w:rFonts w:cs="Tahoma" w:ascii="Tahoma" w:hAnsi="Tahoma"/>
          <w:b/>
        </w:rPr>
        <w:t xml:space="preserve"> warunków realizacji przedmiotu zamówienia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/17 Druk 13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0:00Z</dcterms:created>
  <dc:creator>abojarska</dc:creator>
  <dc:description/>
  <cp:keywords/>
  <dc:language>en-US</dc:language>
  <cp:lastModifiedBy>p.matuszczyk</cp:lastModifiedBy>
  <cp:lastPrinted>2017-02-02T14:15:00Z</cp:lastPrinted>
  <dcterms:modified xsi:type="dcterms:W3CDTF">2017-02-02T13:16:00Z</dcterms:modified>
  <cp:revision>9</cp:revision>
  <dc:subject/>
  <dc:title>UMOWA</dc:title>
</cp:coreProperties>
</file>